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205</wp:posOffset>
            </wp:positionH>
            <wp:positionV relativeFrom="paragraph">
              <wp:posOffset>455930</wp:posOffset>
            </wp:positionV>
            <wp:extent cx="3024505" cy="16383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  <w:szCs w:val="24"/>
        </w:rPr>
        <w:t>Cenę samochodu w kwocie 24000zł obniżono o 12%. Oblicz cenę samochodu po obniżce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20955</wp:posOffset>
                </wp:positionV>
                <wp:extent cx="272669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184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Wyprzedaż rocznika 201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szystkie samochody tańsze o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2 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2pt" style="position:absolute;rotation:-0;width:214.7pt;height:48.7pt;mso-wrap-distance-left:9.05pt;mso-wrap-distance-right:9.05pt;mso-wrap-distance-top:0pt;mso-wrap-distance-bottom:0pt;margin-top:1.6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Wyprzedaż rocznika 2012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Wszystkie samochody tańsze o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1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 xml:space="preserve">Zadanie 2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Cenę sukienki wynoszącą 140zł podwyższono o 55%, a następnie tę podwyższoną nową cenę obniżono o 5%. Ile kosztowała ostatecznie sukienka?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2:00Z</dcterms:created>
  <dc:creator>Judyta</dc:creator>
  <dc:description/>
  <dc:language>en-US</dc:language>
  <cp:lastModifiedBy>jg</cp:lastModifiedBy>
  <dcterms:modified xsi:type="dcterms:W3CDTF">2013-08-26T10:12:00Z</dcterms:modified>
  <cp:revision>2</cp:revision>
  <dc:subject/>
  <dc:title/>
</cp:coreProperties>
</file>